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16655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удівництва та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слуговування жилого будин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господарських будівель та споруд (присадибна ділянка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 (присадибна ділянка) співвласник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6.07.2015  №  3206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 співвласників, яким надається дозвіл на розроблення проекту землеустр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ідведення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а ділянка)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2977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Андрій Ярослав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Богдан Ярослав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Ярослав Михайлович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Галина Володими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уцульськ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77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 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38:00Z</dcterms:modified>
  <cp:revision>5</cp:revision>
  <dc:subject/>
  <dc:title>УКРАЇНА</dc:title>
</cp:coreProperties>
</file>